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1. ПРИОБРЕТЕННОЕ ПРОГРАММНОЕ ОБЕСПЕЧ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Российское программное обеспечения приобретенное ПГУ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23"/>
        <w:gridCol w:w="32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звание программного проду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нич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Образование  Шко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 Предприя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 Математический констру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 Финансовый контро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Зарплата и Управление Персонал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Предприятие  Управление торгов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С:Упрощен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электронных учебных материалов для школы по физике. Состав комплекта: 1С:Школа. Физика, 7 класс; </w:t>
              <w:br/>
              <w:t xml:space="preserve">1С:Школа. Физика, 8 класс; </w:t>
              <w:br/>
              <w:t xml:space="preserve">1С:Школа. Физика, 9 класс; </w:t>
              <w:br/>
              <w:t>1С:Школа. Физика, 10 класс;</w:t>
              <w:br/>
              <w:t>1С:Школа. Физика. Колеекция наглядных материалов,  7-11 класс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ая система Консультант+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овая система Гара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. 5-8 классы. Оценка предметных умений учащихся. Обучающая программ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. 7-11 классы. Рекомендации. Разработки уроков. Дополнительный материал. Обучающая программ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чная система «КнигаФонд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библиотечная система Book.ru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о-библиотечная система IPRbook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о-библиотечная система Znanium. co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е курсы ООО «Термика» для ОлимпОКС ЭБ 172.12 Подготовка и аттестация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С-Эколог 2.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объемов поверхностного стока 3.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ДВ-ЭКОЛО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к  ПДВ-Эколог Подробный расчет показателя опасности выбро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ЗА Эколог программа для расчета концентраций загрязняющих веществ в атмосфер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блок СРЕДНИЕ Расчет осредненных концентраций загрязняющих веществ в атмосфер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ые творческие задания: Физика 7-9 класс. Мультимедийная обучающая программ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 МСВС  ЦАВМ.11004-01 (в комплекте с ПО СУБД «Линтер-ВС»; КП ОФИС»; ПС «Графика»; ПС «Сканер»;КСЗИ НСД; КСЗИ СВАС; КП «Система печати»; Межсетевой экран; Система обнаружения атак; Программа «Сервер ГОД»; Программа «Клиент ГОД»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DA система 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lekta</w:t>
            </w:r>
            <w:r>
              <w:rPr>
                <w:color w:val="000000"/>
              </w:rPr>
              <w:t xml:space="preserve"> – система тест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 Сапр технологических  процес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ас 3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ый комплекс TUL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С «Интеграция» (ГИС «Оператор»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SprutCA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знес-курс: Корпорация Плюс Версия 4. Коллективный вариант на 10 команд(требуется обновл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INSPEC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SYS ImageExpert Pr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ypto Pr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irectum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нтиплаги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т Линукс Образ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 Каспер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00"/>
        <w:gridCol w:w="581"/>
        <w:gridCol w:w="265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роду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уется под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Есть только под </w:t>
            </w:r>
            <w:r>
              <w:rPr>
                <w:b/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4"/>
          <w:lang w:val="en-US"/>
        </w:rPr>
      </w:pPr>
      <w:r>
        <w:rPr>
          <w:b/>
          <w:sz w:val="44"/>
        </w:rPr>
        <w:t>Зарубежное программное обеспечения приобретенное ПГУ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423"/>
        <w:gridCol w:w="328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звание программного проду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ограничен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исные продукты </w:t>
            </w:r>
            <w:r>
              <w:rPr>
                <w:lang w:val="en-US"/>
              </w:rPr>
              <w:t xml:space="preserve"> Microsof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граничен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MathCa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MathLa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MathTyp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Wolfram Mathematic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Mapl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Embarcadero</w:t>
            </w:r>
            <w:r>
              <w:rPr/>
              <w:t xml:space="preserve"> </w:t>
            </w:r>
            <w:r>
              <w:rPr>
                <w:lang w:val="en-US"/>
              </w:rPr>
              <w:t>Product</w:t>
            </w:r>
            <w:r>
              <w:rPr/>
              <w:t xml:space="preserve"> </w:t>
            </w:r>
            <w:r>
              <w:rPr>
                <w:lang w:val="en-US"/>
              </w:rPr>
              <w:t>Tea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Adobe InDesign CC Multiple Platforms Mult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 Unicode MS"/>
                <w:lang w:val="en-US"/>
              </w:rPr>
              <w:t>Mentor Graphics</w:t>
            </w:r>
            <w:r>
              <w:rPr>
                <w:rFonts w:eastAsia="T3Font_0;Arial Unicode MS"/>
                <w:lang w:val="en-US"/>
              </w:rPr>
              <w:t xml:space="preserve"> FPGA Advantag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Altum</w:t>
            </w:r>
            <w:r>
              <w:rPr/>
              <w:t xml:space="preserve"> </w:t>
            </w:r>
            <w:r>
              <w:rPr>
                <w:lang w:val="en-US"/>
              </w:rPr>
              <w:t>Design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SolidWork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StatSoft</w:t>
            </w:r>
            <w:r>
              <w:rPr/>
              <w:t xml:space="preserve"> </w:t>
            </w:r>
            <w:r>
              <w:rPr>
                <w:lang w:val="en-US"/>
              </w:rPr>
              <w:t>Statistic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Shap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Mil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yCA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 CAM </w:t>
            </w:r>
            <w:r>
              <w:rPr>
                <w:lang w:val="en-US"/>
              </w:rPr>
              <w:t>Pr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rt CAM JewelSmit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S-Tea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artMak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entMil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 LabView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пользуется под </w:t>
            </w:r>
            <w:r>
              <w:rPr>
                <w:lang w:val="en-US"/>
              </w:rPr>
              <w:t>Linu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teu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Есть только под </w:t>
            </w:r>
            <w:r>
              <w:rPr>
                <w:color w:val="000000"/>
                <w:lang w:val="en-US"/>
              </w:rPr>
              <w:t>Window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вод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00"/>
        <w:gridCol w:w="32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роду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уется под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Есть только под </w:t>
            </w:r>
            <w:r>
              <w:rPr>
                <w:b/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ПРОГРАММНОЕ ОБЕСПЕЧЕНИЕ РОССИЙСКОГО ПРОИЗВОДСТВА ДЛЯ ИСПОЛНЕНИЯ ПЛАН-ГРАФИКА ПЕРЕХОДА НА ИСПОЛЬЗОВАНИЕ ОТЕЧЕСТВЕННОГО ОФИСНОГО ПРОГРАММНОГО ОБЕСПЕЧ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61"/>
        <w:gridCol w:w="328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фисного программного обеспе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оссийского программного продукт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, табличный редактор, редактор презентаций, коммуникационное программное обеспечение, программное обеспечение файлового менеджера, органайзер, средства просмотра или офисный пакет, включающий не менее 4-х из указанных категорий программного обеспе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Офис </w:t>
            </w:r>
          </w:p>
          <w:p>
            <w:pPr>
              <w:pStyle w:val="Normal"/>
              <w:rPr/>
            </w:pPr>
            <w:r>
              <w:rPr/>
              <w:t>(требуется приобрести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 Линукс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е прило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Офис Почт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-правовая систе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люс</w:t>
            </w:r>
          </w:p>
          <w:p>
            <w:pPr>
              <w:pStyle w:val="Normal"/>
              <w:rPr/>
            </w:pPr>
            <w:r>
              <w:rPr/>
              <w:t>Система Гаран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системы электронного документообор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ЭД </w:t>
            </w:r>
            <w:r>
              <w:rPr>
                <w:lang w:val="en-US"/>
              </w:rPr>
              <w:t>Directum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нтивирусной защи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вирус Касперског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льтимеди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Образов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Браузе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екс.Браузе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вод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200"/>
        <w:gridCol w:w="324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родукт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ьзуется под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Есть только под </w:t>
            </w:r>
            <w:r>
              <w:rPr>
                <w:b/>
                <w:color w:val="000000"/>
                <w:lang w:val="en-US"/>
              </w:rPr>
              <w:t>Window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en-US"/>
        </w:rPr>
        <w:t xml:space="preserve">3. </w:t>
      </w:r>
      <w:r>
        <w:rPr>
          <w:b/>
          <w:sz w:val="44"/>
          <w:szCs w:val="44"/>
        </w:rPr>
        <w:t xml:space="preserve">ПРОБЛЕМЫ ОПЕРАЦИОННЫХ СИСТЕМ. ПРОГРАММНОЕ ОБЕСПЕЧЕНИЕ ПОД ОС </w:t>
      </w:r>
      <w:r>
        <w:rPr>
          <w:b/>
          <w:sz w:val="44"/>
          <w:szCs w:val="44"/>
          <w:lang w:val="en-US"/>
        </w:rPr>
        <w:t>WINDOWS</w:t>
      </w:r>
      <w:r>
        <w:rPr>
          <w:b/>
          <w:sz w:val="44"/>
          <w:szCs w:val="44"/>
        </w:rPr>
        <w:t xml:space="preserve"> И ЕГО АНАЛОГИ ПОД </w:t>
      </w:r>
      <w:r>
        <w:rPr>
          <w:b/>
          <w:sz w:val="44"/>
          <w:szCs w:val="44"/>
          <w:lang w:val="en-US"/>
        </w:rPr>
        <w:t>LINUX</w:t>
      </w:r>
      <w:r>
        <w:rPr>
          <w:b/>
          <w:sz w:val="44"/>
          <w:szCs w:val="44"/>
        </w:rPr>
        <w:t>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103"/>
        <w:gridCol w:w="1276"/>
        <w:gridCol w:w="1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ndow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nu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Ca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cad Expr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la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l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emat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дактор формул MathType, MikTeX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Office Ma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hML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formula (Koffice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m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Lab Orig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Pl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iPl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ueil ade4</w:t>
            </w:r>
          </w:p>
          <w:p>
            <w:pPr>
              <w:pStyle w:val="Normal"/>
              <w:rPr/>
            </w:pPr>
            <w:hyperlink r:id="rId2" w:tgtFrame="new">
              <w:r>
                <w:rPr>
                  <w:rStyle w:val="InternetLink"/>
                  <w:rFonts w:cs="Times New Roman"/>
                  <w:lang w:val="en-US"/>
                </w:rPr>
                <w:t>DATAPLO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 Fusion BPWin Process Modell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mus Educatio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iness Stud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zagi Mode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mcol Multiphysi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Aster+SalomeMeca, FreeFem++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na, calculix, z88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Fem+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A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ниверситетская программа OrC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u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A систему KiCAD</w:t>
            </w:r>
          </w:p>
          <w:p>
            <w:pPr>
              <w:pStyle w:val="Normal"/>
              <w:rPr/>
            </w:pPr>
            <w:r>
              <w:rPr/>
              <w:t xml:space="preserve">редактор печатных плат FreePCB </w:t>
            </w:r>
          </w:p>
          <w:p>
            <w:pPr>
              <w:pStyle w:val="Normal"/>
              <w:rPr/>
            </w:pPr>
            <w:r>
              <w:rPr/>
              <w:t>редактор схем TinyCAD</w:t>
            </w:r>
          </w:p>
          <w:p>
            <w:pPr>
              <w:pStyle w:val="Normal"/>
              <w:rPr/>
            </w:pPr>
            <w:r>
              <w:rPr/>
              <w:t>симулятор LTsp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о Паск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 Pas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phi для Window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azar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Vis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enFOAM</w:t>
            </w:r>
          </w:p>
          <w:p>
            <w:pPr>
              <w:pStyle w:val="Normal"/>
              <w:rPr/>
            </w:pPr>
            <w:r>
              <w:rPr/>
              <w:t>SimS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 Photoshop 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i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mp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Pica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be InDesig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Illustr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sK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Tgc"/>
              </w:rPr>
              <w:t>визуальный HTML-редак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lips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NetBea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gc"/>
              </w:rPr>
            </w:pPr>
            <w:r>
              <w:rPr/>
              <w:t>Corel DRA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ksca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by FineRead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neiFo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Rop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sera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а автоматизированного перевода Trad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CA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Яндекс.Перевод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Tgc">
    <w:name w:val="_tg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l.nist.gov/div898/software/dataplot/homepa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6:29:00Z</dcterms:created>
  <dc:creator>FRN</dc:creator>
  <dc:description/>
  <dc:language>en-US</dc:language>
  <cp:lastModifiedBy>*</cp:lastModifiedBy>
  <dcterms:modified xsi:type="dcterms:W3CDTF">2019-04-17T16:29:00Z</dcterms:modified>
  <cp:revision>2</cp:revision>
  <dc:subject/>
  <dc:title>ПРИОБРЕТЕННОЕ ПРОГРАММНОЕ ОБЕСПЕЧЕНИЕ</dc:title>
</cp:coreProperties>
</file>