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ТНОСТНАЯ МОД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ускника образовательной программы по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5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лектронные и оптико-электронные приборы и системы специального назнач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ации «Оптические системы лазерных и оптико-электронных приборов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5103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ет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 ее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сципли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исциплин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компетенции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Анализирует задачу, выделяя ее базовые составляющ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высшая математ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гео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технолог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высшая матема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Осуществляет поиск информации для решения поставленной задачи по различным типам запро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высшая математика, алгебра и геометрия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4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высшая математика, алгебра и геометр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5. Рассматривает и предлагает возможные варианты решения поставленной задачи, оценивая их достоинства и недостат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высшая математика, алгебра и геометр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Определяет круг задач в рамках поставленной цели, определяет связи между ни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Предлагает способы решения поставленных задач и ожидаемые результаты; оценивает предложенные способы с точки зрения соответствия цели проек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3. Планирует реализацию задач в зоне своей ответственности с учетом имеющихся ресурсов и ограничений, действующих правовых нор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, 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4. Выполняет задачи в зоне своей ответственности в соответствии с запланированными результатами и точками контроля, при необходимости корректирует способы решения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, общая и социальная псих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5 Представляет результаты проекта, предлагает возможности их использования и/или совершенств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1 Определяет свою роль в социальном взаимодействии и командной работе, исходя из стратегии сотрудничества для достижения поставленной ц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</w:t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2. При реализации своей роли в социальном взаимодействии и командной работе учитывает особенности поведения и интересы других участ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-3. 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 3.4 Осуществляет обмен информацией, знаниями и опытом с членами команды; оценивает идеи других членов команды для достижения поставленной ц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5 Соблюдает нормы и установленные правила командной работы; несет личную ответственность за результа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1 Выбирает стиль общения на русском языке в зависимости от цели и условий партнерства; адаптирует речь, стиль общения и язык жестов к ситуациям взаимодей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технологии</w:t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 4.2 Ведет деловую переписку на русском языке с учетом особенностей стилистики официальных и неофициальных пис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Ведет деловую переписку на иностранном языке с учетом особенностей стилистики официальных писем и социокультурных различ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4 Выполняет для личных целей перевод официальных и профессиональных текстов с иностранного языка на русский, с русского языка на иностр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, русский язык и деловые коммуникации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5 Устно представляет результаты своей деятельности на иностранном языке, может поддержать разговор в ходе их обсужд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5.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1 Интерпретирует историю России в контексте мирового историческ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.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2 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иностранный язык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3 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иностранный язык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 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управление проект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 Определяет приоритеты собственной деятельности, личностного развития и профессионального рос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3 Оценивает требования рынка труда и предложения образовательных услуг для выстраивания траектории собственного профессионального рос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4 Строит профессиональную карьеру и определяет стратегию профессиональн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1 Выбирает здоровье 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, элективные дисциплин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дисциплины</w:t>
            </w:r>
          </w:p>
        </w:tc>
      </w:tr>
      <w:tr>
        <w:trPr>
          <w:trHeight w:val="6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2 Планирует свое рабочее и свободное время для оптимального сочетания физической и умственной нагрузки и обеспечения работоспособ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, элективные дисципл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3 Соблюдает и пропагандирует нормы здорового образа жизни в различных жизненных ситуациях и в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, элективные дисципл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1 Анализирует факторы вредного влияния элементов среды обитания (технических средств, технологических процессов, материалов, зданий и сооружений, природных и социальных явлений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2 Идентифицирует опасные и вредные факторы в рамках осуществляем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3 Выявляет проблемы, связанные с нарушениями техники безопасности на рабочем месте; предлагает мероприятиях по предотвращению чрезвычайных ситуац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4 Разъясняет правила поведения при возникновении чрезвычайных ситуаций природного и техногенного происхождения; оказывает первую помощь, описывает способы участия в восстановительных мероприят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профессиональные компетенции</w:t>
            </w:r>
          </w:p>
        </w:tc>
      </w:tr>
      <w:tr>
        <w:trPr>
          <w:trHeight w:val="72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ОПК-1. Способен применять естественнонаучные и </w:t>
            </w:r>
            <w:r>
              <w:rPr>
                <w:b/>
                <w:spacing w:val="-1"/>
              </w:rPr>
              <w:t xml:space="preserve">общеинженерные знания, методы математического </w:t>
            </w:r>
            <w:r>
              <w:rPr>
                <w:b/>
                <w:spacing w:val="5"/>
              </w:rPr>
              <w:t xml:space="preserve">анализа и моделирования в инженерной деятельности, </w:t>
            </w:r>
            <w:r>
              <w:rPr>
                <w:b/>
                <w:spacing w:val="-2"/>
              </w:rPr>
              <w:t xml:space="preserve">связанной с проектированием и конструированием, </w:t>
            </w:r>
            <w:r>
              <w:rPr>
                <w:b/>
                <w:spacing w:val="-1"/>
              </w:rPr>
              <w:t>технологиями производства приборов и комплексов широкого на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-1.1. Применяет естественнонаучные знания в инженер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высшая математика, химия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женерная и 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ведение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ладная меха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7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 -1.2. Применяет в инженерной деятельности физические законы и математические методы, методы модел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высшая математика, основы компьютерного моделирования в приборостроении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-1.3. Применяет общеинженерные знания в инженер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женерная и компьютерная графика, материаловедение в приборостроении, прикладная меха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1"/>
              </w:rPr>
              <w:t>ОПК-2. Способен осуществлять профессиональную деятельность с учетом экономических, экологических, социальных, интеллектуально правовых и других ограничений на всех этапах жизненного цикла технических объектов и процес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1. Осуществляет профессиональную деятельность с учетом экономическ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производством, учебная практика (ознакомительн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производ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2. Осуществляет профессиона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экологическ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3. Осуществляет профессиональную деятельность с учетом социальных и друг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производством, учебная практика (ознакомительн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4. Осуществляет профессиональную деятельность с учетом интеллектуально-правовы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>ОПК-3. Способен проводить экспериментальные исследования и измерения, обрабатывать и представлять полученные данные с учетом специфики методов и средств технических измерений в приборостро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1 Критически анализирует информацию, необходимую для планирования и проведения экспериментальных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производства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1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. Выбирает и использует соответствующие ресурсы, современные методики и оборудование для проведения экспериментальных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. Обрабатывает и представляет полученные экспериментальные данные для получения обоснованных вывод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создание технической документации производства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4. Учитывает специфику предметной области при выборе методов и средств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>ОПК-4. Способен использовать современные информационные технологии и программное обеспечение при решении задач профессиональной деятельности, соблюдая требования информационной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1. Использует современные информационные технологии и программное обеспечение при решении задач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, моделирование оптико-электронных приборов, компьютерная графика., системы автоматизированного проектирования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1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2. Соблюдает требования информационной безопасности при использовании современных информационных технологий и программного обеспе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pacing w:val="-2"/>
              </w:rPr>
              <w:t>ОПК-5. Способен участвовать в разработке текстовой, проектной и конструкторской документации в соответствии с нормативными требова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1. Разрабатывает текстовую документацию в соответствии с нормативными требов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, ЕСКД в приборостроении, основы проектирования оптико-электронных приборов и систем, создание технической документации производства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КД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производства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2. Разрабатывает проектную и конструкторскую документацию в соответствии с нормативными требов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, ЕСКД в приборостроении, основы проектирования оптико-электронных приборов и систем, создание технической документации производства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3. Использует информационно-коммуникационные технологии, современные интерактивные программные комплексы при разработке текстовой, проектной и конструкторской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производства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</w:p>
    <w:tbl>
      <w:tblPr>
        <w:tblW w:w="15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68"/>
        <w:gridCol w:w="2948"/>
        <w:gridCol w:w="5103"/>
        <w:gridCol w:w="273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ключения компетенции в ОПО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исциплин/ практик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307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1. Способен проводить анализ научно-технической информации по разработке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 "Специалист в области проектирования и сопровождения производства оптотехники, оптических и оптико-электронных приборов и комплексов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1. Проводит поиск и анализирует научно-техническую информацию, отечественный и зарубежный опыт по разработке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компьютерная графика, основы проектирования оптико-электронных приборов и систем, системы автоматизированного проектирования оптико-электронных приборов, создание технической документации производства оптико-электронных приборов, основы конструирования оптических и лазерных приборов и систем, специальные вопросы проектирования оптико-электронных приборов и систем, метрологическое обеспечение оптико-электронного приборостроения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производства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оптико-электронного прибор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2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яет информацию в систематизированном виде, оформляет научно-технические отче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системы автоматизированного проектирования оптико-электронных приборов, создание технической документации производства оптико-электронных приборов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2. Способен проводить моделирование работы оптико-электронных приборов на основе физических процессов и яв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С/02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. Определяет выходные параметры и функции разрабатываемого оптико-электронного прибора, которые должны быть определены в результате моделирования его функционирования на основе физических процессов и явл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птико-электронных приборов, компьютерная графика, оптические и оптико-электронные приборы специального назначения, электронные и оптико-электронные приборы специального назначения, оптические системы оптико-электронных приборов, электрические устройства в оптических приборах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и оптико-электронные приборы специального 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 оптико-электронные приборы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системы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стройства в оптических приб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стем специального 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2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. Разрабатывает математические модели функционирования оптико-электронных приборов на основе физических процессов и явл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и оптико-электронные приборы специального назначения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2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компьютерное моделирование функционирования оптико-электронных приборов на основе физических процессов и явл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птико-электронных приборов, моделирование систем специального назначения, учебная практика (ознакомительная практика)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3. Способен </w:t>
            </w:r>
            <w:r>
              <w:rPr>
                <w:b/>
                <w:sz w:val="24"/>
                <w:szCs w:val="24"/>
              </w:rPr>
              <w:t>проводить экспериментальные исследования для создания новой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С/03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. Проводит экспериментальные исследования для создания новой оптотехники,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еханика, основы оптики, волоконно-оптические приборы и системы, прикладная оптика, когерентная оптика, электронные и оптико-электронные приборы специального назначения, системный анализ и планирование эксперимента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еха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п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оп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рентная оп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 оптико-электронные приборы специального 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нализ и планирование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прак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467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. Выявляет зависимости между параметрами исследуемого процесса, явления и особенностей работы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, системный анализ и планирование эксперимента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4. Способен </w:t>
            </w:r>
            <w:r>
              <w:rPr>
                <w:b/>
                <w:sz w:val="24"/>
                <w:szCs w:val="24"/>
              </w:rPr>
              <w:t>разрабатывать конкурентоспособную технологию получения, хранения и обработки информации с использованием оптических и оптико-электронных приборов и сис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С/04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поиск имеющихся технологий получения, хранения и обработки информации с использованием оптических и оптико-электронных приборов и сист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технология, технология обработки материалов, технология изготовления оптических изделий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ческих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2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.2. Выявляет новые способы получения, хранения и обработки информации с использованием оптических и оптико-электронных приборов и систем на основе разрабатываемых конкурентоспособных технолог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ет и исследует новые способы и принципы функционирования оптических и оптико-электронных приборов и систем получения, хранения и обработки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, оптическая технология, технология обработки материалов, технология изготовления оптических изделий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проектно-конструкторский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5. Способен разрабатывать технические требования и задания на проектирование и конструирование оптических и оптико-электронны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А/02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анализ исходных требований к параметрам разрабатываемого оптико-электронного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, основы конструирования оптических и лазерных приборов и систем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работ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приборы и системы для измерения линейных и угловых перемещений/ лазерные устройства для получения 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359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2. Разрабатывает принципы построения и состав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, основы конструирования оптических и лазерных приборов и систем, специальные вопросы проектирования оптико-электронных приборов и систем, оптико-электронные приборы и системы для измерения линейных и угловых перемещений/ лазерные устройства для получения и передачи информации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работ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6. Способен </w:t>
            </w:r>
            <w:r>
              <w:rPr>
                <w:b/>
                <w:sz w:val="24"/>
                <w:szCs w:val="24"/>
              </w:rPr>
              <w:t>осуществлять проектирование и конструирование оптических, оптико-электронных, механических блоков, узлов и деталей, определение номенклатуры и типов комплектующих издел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А/03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. Выполняет расчет, проектирование и конструирование в соответствии с техническим заданием типовых систем, приборов, деталей и узлов оптотехники на схемотехническом и элементном уровн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, электронные устройства оптико-электронных приборов специального назначения, основы конструирования оптических и лазерных приборов и систем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стройства оптико-электронных приборов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стройства в оптических приб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вантовой электро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приемники оптического из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злучения в оптических сре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332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. Разрабатывает конструкторскую документацию на оптические, оптико-электронные, механические блоки, узлы и детали в соответствии с требованиями технического задания, стандартов и технологич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, специальные вопросы проектирования оптико-электронных приборов и систем, электрические устройства в оптических приборах, основы квантовой электроники, источники и приемники оптического излучения, распространение излучения в оптических средах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4. Использует профессиональные пакеты прикладных программ для проектирования и конструирования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оптико-электронных приборов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К-7. Способен </w:t>
            </w:r>
            <w:r>
              <w:rPr>
                <w:b/>
                <w:sz w:val="24"/>
                <w:szCs w:val="24"/>
              </w:rPr>
              <w:t>разрабатывать технологические процессы и техническую документацию на изготовление, сборку, юстировку и контроль оптических, оптико-электронных, механических блоков, узлов и дета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В/0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7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ет технологические процессы изготовления, сборки, юстировки и контроля оптических, оптико-электронных, механических блоков, узлов и дета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/технология изготовления оптических изделий,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п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производства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/технология изготовления оптически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332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7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и обосновывает требования к изготовлению оптических, оптико-электронных, механических блоков, узлов и деталей с учетом требований технического задания и возможностей организации-изготовите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птики, создание технической документации производства оптико-электронных приборов производственная практика (технологическая практика), производственная практика (проектно-технологическая практика), производственная практика (научно-исследовательская работа), производственная практика (эксплуатационн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эксплуатационный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4"/>
                <w:szCs w:val="24"/>
              </w:rPr>
              <w:t>ПК-8. Способен определять условия и режимы эксплуатации, конструктивные особенности разрабатываемой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А/0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8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анализ научно-технической информации, отечественного и зарубежного опыта об условиях и режимах эксплуатации изделий-аналог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птическое приборостроение, оптические системы оптико-электронных приборов, электрические устройства в оптических приборах, основы квантовой электроники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стройства оптико-электронных приборов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 оптико-электронные приборы специ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птическое прибор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системы оптико-электрон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устройства в оптических приб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вантовой электро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.2. Разрабатывает принципы конструирования разрабатываемой оптотехники,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, моделирование приборов и систем, электрические устройства оптико-электронных приборов специального назначения, электронные и оптико-электронные приборы специального назначения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К-9. Способен </w:t>
            </w:r>
            <w:r>
              <w:rPr>
                <w:b/>
                <w:sz w:val="24"/>
                <w:szCs w:val="24"/>
              </w:rPr>
              <w:t>к внедрению технологических процессов производства и контроля качества оптотехники, оптико-электронных и оптически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В/02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9.1. Обосновывает требования к изготовлению оптических, оптико-электронных, механических блоков, узлов и деталей с учетом требований технического задания и возможностей организации-изготовите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, оптическая технология, лазерные измерения, технология обработки материалов/технология изготовления оптических изделий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/технология изготовления оптически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9.2. Применяет компьютерные технологии и программные средства проектирования и конструирования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4"/>
                <w:szCs w:val="24"/>
              </w:rPr>
              <w:t>ПК-10. Способен проектировать специальную оснастку, предусмотренную технологией изготовления оптотехники, оптических, оптико-электронны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В/03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1. Разрабатывает специальную оснастку для изготовления оптотехники, оптических и оптико-электронных приборов, комплексов и их составных ча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/технология изготовления оптических изделий, оптическая технология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проектирования оптико-электрон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техн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/технология изготовления оптических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приборы и системы для измерения линейных и угловых перемещений/ лазерные устройства для получения 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94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2. Разрабатывает методики сборки и юстировки оптотехники, оптических и оптико-электронных приборов и комплексов с помощью специальной оснаст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оптико-электронных приборов и систем, основы конструирования оптических и лазерных приборов и систем, специальные вопросы проектирования оптико-электронных приборов и систем, оптико-электронные приборы и системы для измерения линейных и угловых перемещений/ лазерные устройства для получения и передачи информации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3. Применяет компьютерные технологии и программные средства проектирования и конструирования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11. Способен проводить контроль качества выпускаемой оптическо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29.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рудовая функция В/04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1.1. Проводит анализ технического состояния и возможности контрольно-измерительного оборудования орган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лазерной техники, лазерные измерения, метрологическое обеспечение оптико-электронного приборостро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азер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оптико-электронного прибор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эксплуатацион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1.2. Применяет методы контроля качества выпускаемой оптической продукции и требования к измерительной аппаратур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лазерной техники, лазерные измерения, метрологическое обеспечение оптико-электронного приборостро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, производственная практика (технологическая практика), производственная практика (проектно-технологическая практика), производственная практика (эксплуатационн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тностная модель одобрена Методическим советом университета «___» ___________201__ г. Протокол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Методического совета                                                                                           Н.В. Розенберг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9:00Z</dcterms:created>
  <dc:creator>User</dc:creator>
  <dc:description/>
  <cp:keywords/>
  <dc:language>en-US</dc:language>
  <cp:lastModifiedBy>Сергей</cp:lastModifiedBy>
  <cp:lastPrinted>2019-12-16T13:44:00Z</cp:lastPrinted>
  <dcterms:modified xsi:type="dcterms:W3CDTF">2019-12-16T09:45:00Z</dcterms:modified>
  <cp:revision>3</cp:revision>
  <dc:subject/>
  <dc:title>КОМПЕТЕНТНОСТНАЯ МОДЕЛЬ для УГСН 09</dc:title>
</cp:coreProperties>
</file>