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ПЕТЕНТНОСТНАЯ МОДЕЛЬ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а образовательной программы по направлению 12.04.0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риборостро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гистерская программа «Технология приборостроения»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394"/>
        <w:gridCol w:w="284"/>
        <w:gridCol w:w="709"/>
        <w:gridCol w:w="4394"/>
        <w:gridCol w:w="297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мпетенция 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дикаторы ее дости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исциплин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дисциплин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ниверсальные компетенции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К-1. Способен осуществлять критический анализ проблемных ситуаций на основе системного подхода, вырабатывать стратегию действий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К-1.1. Анализирует проблемную ситуацию как систему, выявляя ее составляющие и связи между ним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ия и методология научных исследовани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ия и методология научных исслед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научно-исследовательская работа).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К-1.2. Разрабатывает и содержательно аргументирует стратегию решения проблемной ситуации на основе системного и междисциплинарного подходов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ия и методология научных исследований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К-1.3. Формулирует возможные варианты решения задач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ия и методология научных исследований, производственная практика (научно-исследовательская работа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К-2. Способен управлять проектом на всех этапах его жизненного цикл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К-2.1. Разрабатывает концепцию проекта в рамках обозначенной проблемы: формулирует цель, задачи, обосновывает актуальность, значимость, ожидаемые результаты и возможные сферы их применени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оектами в профессиональной сфере, производственная практика (научно-исследовательская работ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оектами в профессиональной сф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научно-исследовательская работа).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К-2.2. Разрабатывает план реализации проекта с учетом возможных рисков реализации и возможностей их устранения, планирует необходимые ресурсы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оектами в профессиональной сфере, производственная практика (научно-исследовательская работа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К-2.3. Осуществляет мониторинг хода реализации проекта, корректирует отклонения, вносит дополнительные изменения в план реализации проекта, уточняет зоны ответственности участников проекта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оектами в профессиональной сфер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К-3. Способен организовывать и руководить работой команды, вырабатывая командную стратегию для достижения поставленной цел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К-3.1. Вырабатывает стратегию командной работы и на ее основе организует отбор членов команды для достижения поставленной цел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оектами в профессиональной сфере, производственная практика (научно-исследовательская работ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оектами в профессиональной сф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научно-исследовательская работа).</w:t>
            </w:r>
          </w:p>
        </w:tc>
      </w:tr>
      <w:tr>
        <w:trPr>
          <w:trHeight w:val="38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К-3.2.Организует и корректирует работу команды, в том числе на основе коллегиальных решени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оектами в профессиональной сфер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К-3.3. Делегирует полномочия членам команды и распределяет поручения, дает обратную связь по результатам, принимает ответственность за общий результат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оектами в профессиональной сфер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К-4. Способен применять современные коммуникативные технологии, в том числе на иностранном(ых) языке(ах), для академического и профессионального взаимодействи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К-4.1. Устанавливает контакты и организует общение в соответствии с потребностями совместной деятельности, используя современные коммуникационные технологи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 профессионального общения, производственная практика (научно-исследовательская работ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 профессионального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научно-исследовательская работа).</w:t>
            </w:r>
          </w:p>
        </w:tc>
      </w:tr>
      <w:tr>
        <w:trPr>
          <w:trHeight w:val="70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К-4.2. Переводит академические тексты (рефераты, аннотации, обзоры, статьи и т.д.) с иностранного языка или на иностранный язык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 профессионального общения, производственная практика (научно-исследовательская работа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К-4.3. Создает различные академические или профессиональные тексты на иностранном языке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 профессионального общ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К-5. Способен анализировать и учитывать разнообразие культур в процессе межкультурного взаимодействи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К-5.1. Демонстрирует понимание особенностей различных культур и наци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 профессионального обще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 профессионального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научно-исследовательская работа).</w:t>
            </w:r>
          </w:p>
        </w:tc>
      </w:tr>
      <w:tr>
        <w:trPr>
          <w:trHeight w:val="53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К-5.2. Выстраивает социальное взаимодействие, учитывая общее и особенное различных культур и религи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 профессионального общ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К-5.3. Способствует созданию недискриминационной среды взаимодействия при выполнении профессиональных задач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 профессионального общения, производственная практика (научно-исследовательская работа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К-6. Способен определять и реализовывать приоритеты собственной деятельности и способы ее совершенствования на основе самооценк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К-6.1. Оценивает свои ресурсы и их пределы (личностные, ситуативные, временные), целесообразно их использует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оектами в профессиональной сфере, учебная практика (проектно-конструкторская практика), производственная практика (проектно-конструкторская практика), производственная практика (научно-исследовательская работа), производственная практика (преддипломная практи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оектами в профессиональной сфер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 (проектно-конструкторская практи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оектно-конструкторская практи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научно-исследовательская рабо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еддипломная практика)</w:t>
            </w:r>
          </w:p>
        </w:tc>
      </w:tr>
      <w:tr>
        <w:trPr>
          <w:trHeight w:val="53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К-6.2. Определяет образовательные потребности и способы совершенствования собственной (в том числе профессиональной) деятельности на основе самооценк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оектами в профессиональной сфере, учебная практика (проектно-конструкторская практика), производственная практика (проектно-конструкторская практика), производственная практика (научно-исследовательская работа), производственная практика (преддипломная практика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К-6.3. Выстраивает гибкую профессиональную траекторию с учетом накопленного опыта профессиональной деятельности, динамично изменяющихся требований рынка труда и стратегии личного развити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оектами в профессиональной сфере, учебная практика (проектно-конструкторская практика), производственная практика (проектно-конструкторская практика), производственная практика (научно-исследовательская работа), производственная практика (преддипломная практика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профессиональные компетенции</w:t>
            </w:r>
          </w:p>
        </w:tc>
      </w:tr>
      <w:tr>
        <w:trPr>
          <w:trHeight w:val="268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К-1 Способен представлять современную научную картину мира, выявлять естественнонаучную сущность проблемы, формулировать задачи, определять пути их решения и оценивать эффективность выбора и методов правовой защиты результатов интеллектуальной деятельности с учетом специфики научных исследований для создания разнообразных методик, аппаратуры и технологий производства в приборостроен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К-1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ет современную научную картину мир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интеллектуальной собственности, учебная практика (проектно-конструкторская практика), производственная практика (проектно-конструкторская практика), производственная практика (научно-исследовательская работа), производственная практика (преддипломная практи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змерительных и контрольных процес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интеллектуальной собств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ные и схемотехнические решения в приборостро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 (проектно-конструкторская практи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оектно-конструкторская практи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научно-исследовательская рабо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еддипломная практика)</w:t>
            </w:r>
          </w:p>
        </w:tc>
      </w:tr>
      <w:tr>
        <w:trPr>
          <w:trHeight w:val="26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К-1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яет естественнонаучную сущность проблемы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змерительных и контрольных процессов, защита интеллектуальной собственности, архитектурные и схемотехнические решения в приборостроении, учебная практика (проектно-конструкторская практика), производственная практика (проектно-конструкторская практика), производственная практика (научно-исследовательская работа), производственная практика (преддипломная практика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К-1.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задачи, определяет пути их решения и оценивает эффективность выбора и методов правовой защиты результатов интеллектуальной деятельности с учетом специфики научных исследований для создания разнообразных методик, аппаратуры и технологий производства в приборостроении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змерительных и контрольных процессов, архитектурные и схемотехнические решения в приборостроении, учебная практика (проектно-конструкторская практика), производственная практика (проектно-конструкторская практика), производственная практика (научно-исследовательская работа), производственная практика (преддипломная практика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К-2 Способен организовать проведение научного исследования и разработку, представлять и аргументированно защищать полученные результаты интеллектуальной деятельности, связанные с обработкой, передачей и измерением сигналов различной физической природы в приборостроен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К-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проведение научного исследования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аучных исследований в области приборостроения, учебная практика (проектно-конструкторская практика), производственная практика (проектно-конструкторская практика), производственная практика (научно-исследовательская работа), производственная практика (преддипломная практи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змерительных и контрольных процес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аучных исследований в области приборостро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 (проектно-конструкторская практи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оектно-конструкторская практи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научно-исследовательская рабо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еддипломная практика)</w:t>
            </w:r>
          </w:p>
        </w:tc>
      </w:tr>
      <w:tr>
        <w:trPr>
          <w:trHeight w:val="26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К-2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ет, представляет и аргументированно защищает полученные результаты интеллектуальной деятельности, связанные с обработкой, передачей и измерением сигналов различной физической природы в приборостроении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змерительных и контрольных процессов, учебная практика (проектно-конструкторская практика), производственная практика (проектно-конструкторская практика), производственная практика (научно-исследовательская работа), производственная практика (преддипломная практика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К-3 Способен приобретать и использовать новые знания в своей предметной области на основе информационных систем и технологий, предлагать новые идеи и подходы к решению инженерных зада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К-3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бретает и использует новые знания в своей предметной области на основе информационных систем и технологий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аучных исследований в области приборостроения, учебная практика (проектно-конструкторская практика), производственная практика (проектно-конструкторская практика), производственная практика (научно-исследовательская работа), производственная практика (преддипломная практи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аучных исследований в области приборостро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ные и схемотехнические решения в приборостро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приборов и сист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 (проектно-конструкторская практи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оектно-конструкторская практи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научно-исследовательская рабо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еддипломная практика)</w:t>
            </w:r>
          </w:p>
        </w:tc>
      </w:tr>
      <w:tr>
        <w:trPr>
          <w:trHeight w:val="26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К-3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новые идеи и подходы к решению инженерных задач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аучных исследований в области приборостроения, архитектурные и схемотехнические решения в приборостроении, моделирование приборов и систем, учебная практика (проектно-конструкторская практика), производственная практика (проектно-конструкторская практика), производственная практика (научно-исследовательская работа), производственная практика (преддипломная практика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офессиональные компетенции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2268"/>
        <w:gridCol w:w="2664"/>
        <w:gridCol w:w="5626"/>
        <w:gridCol w:w="2738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е для включения компетенции в ОПОП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ы достижения компетенции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и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дисциплин/ практик</w:t>
            </w:r>
          </w:p>
        </w:tc>
      </w:tr>
      <w:tr>
        <w:trPr/>
        <w:tc>
          <w:tcPr>
            <w:tcW w:w="1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задач профессиональной деятельности: научно-исследовательский</w:t>
            </w:r>
          </w:p>
        </w:tc>
      </w:tr>
      <w:tr>
        <w:trPr>
          <w:trHeight w:val="2218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-1. Способен проводить анализ научно-технической информации по разработке оптотехники, оптических и оптико-электронных приборов и комплекс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04 ПС "Инженер-исследователь"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 xml:space="preserve"> Трудовая функция С/01.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-1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ует стандартные текстовые и графические программы для оформления документации.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графика, компьютерные технологии в решении задач приборостроения, системы автоматизированного проектирования приборов и систем, создание технической документации с использованием компьютерных технологий, учебная практика (проектно-конструкторская практика), производственная практика (проектно-конструкторская практика), производственная практика (научно-исследовательская работа), производственная практика (преддипломная практика)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граф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 технологии в решении задач приборостро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автоматизированного проектирования приборов и сист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ехнической документации с использованием компьютерных технолог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ко-электронные контрольно-измерительные прибо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ологическое обеспечение производства оптических измерительных сис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змер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 (проектно-конструкторская практи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оектно-конструкторская практи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научно-исследовательская рабо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еддипломная практ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1.2. Знает основы теории оптических измерений и расчетов элементов, узлов и систем оптотехники.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ко-электронные контрольно-измерительные приборы, метрологическое обеспечение производства оптических измерительных систем, теория измерений, учебная практика (проектно-конструкторская практика), производственная практика (проектно-конструкторская практика), производственная практика (научно-исследовательская работа), производственная практика (преддипломная практика).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1.3 Знает принципы построения и функционирования электронных и оптико-электронных приборов и систем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ко-электронные контрольно-измерительные приборы, метрологическое обеспечение производства оптических измерительных систем, теория измерений, учебная практика (проектно-конструкторская практика), производственная практика (проектно-конструкторская практика), производственная практика (научно-исследовательская работа), производственная практика (преддипломная практика)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1.4 Знает общий курс технического английского языка в области оптического приборостроения, оптических материалов и технологий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 (проектно-конструкторская практика), производственная практика (проектно-конструкторская практика), производственная практика (научно-исследовательская работа), производственная практика (преддипломная практика)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-2. Способен проводить моделирование работы оптико-электронных приборов на основе физических процессов и явлен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04 ПС "Инженер-исследователь"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 xml:space="preserve"> Трудовая функция С/02.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-2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ует стандартные компьютерные программы для проведения расчетов и математического моделирования функционирования оптико-электронных приборов на основе физических процессов и явлений.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приборов и систем, системы автоматизированного проектирования приборов и систем, основы компьютерного моделирования в приборостроении, учебная практика (проектно-конструкторская практика), производственная практика (проектно-конструкторская практика), производственная практика (научно-исследовательская работа), производственная практика (преддипломная практика)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приборов и сист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автоматизированного проектирования приборов и сис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компьютерного моделирования в приборостро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основы современных технологий и их применение в приборостроении/Технологии автоматизации производственных процесс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 (проектно-конструкторская практи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оектно-конструкторская практи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научно-исследовательская рабо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еддипломная практика)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.2. Умеет анализировать и применять результаты моделирования.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приборов и систем, основы компьютерного моделирования в приборостроении, учебная практика (проектно-конструкторская практика), производственная практика (проектно-конструкторская практика), производственная практика (научно-исследовательская работа), производственная практика (преддипломная практика)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.3. Умеет выявлять зависимости между параметрами анализируемого процесса, явления и особенностями работы прибора.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основы современных технологий и их применение в приборостроении/ технологии автоматизации производственных процессов, учебная практика (проектно-конструкторская практика), производственная практика (проектно-конструкторская практика), производственная практика (научно-исследовательская работа), производственная практика (преддипломная практика)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задач профессиональной деятельности: проектно-конструкторский</w:t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К-3. Способен </w:t>
            </w:r>
            <w:r>
              <w:rPr>
                <w:b/>
                <w:sz w:val="24"/>
                <w:szCs w:val="24"/>
              </w:rPr>
              <w:t>проводить экспериментальные исследования для создания новой оптотехники, оптических и оптико-электронных приборов и комплекс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04 ПС "Инженер-исследователь"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 xml:space="preserve"> Трудовая функция С/03.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3.1. Использует стандартные текстовые и графические программы для оформления документации.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графика, компьютерные технологии в решении задач приборостроения, создание технической документации с использованием компьютерных технологий, производственная практика (проектно-конструкторская практика), производственная практика (научно-исследовательская работа), производственная практика (преддипломная практика)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граф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 технологии в решении задач приборостро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ехнической документации с использованием компьютерных технолог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средства приборостроительных предпри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оптико-электронных прибо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ко-электронные контрольно-измерительные прибо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ологическое обеспечение производства оптических измерительных сис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змер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оектно-конструкторская практи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научно-исследовательская рабо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еддипломная практика)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3.2. Умеет выявлять зависимости между параметрами исследуемого процесса, явления и особенностей работы прибора.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оптико-электронных приборов, оптико-электронные контрольно-измерительные приборы, метрологическое обеспечение производства оптических измерительных систем, теория измерений, производственная практика (проектно-конструкторская практика), производственная практика (научно-исследовательская работа), производственная практика (преддипломная практика)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2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3.3. Знает принципы организации и проведения экспериментальных исследований.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 технологии в решении задач приборостроения, технические средства приборостроительных предприятий, технология изготовления оптико-электронных приборов, оптико-электронные контрольно-измерительные приборы, метрологическое обеспечение производства оптических измерительных систем, теория измерений, производственная практика (проектно-конструкторская практика), производственная практика (научно-исследовательская работа), производственная практика (преддипломная практика)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ип задач профессиональной деятельности: производственно-технологический </w:t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К-4. Способен </w:t>
            </w:r>
            <w:r>
              <w:rPr>
                <w:b/>
                <w:sz w:val="24"/>
                <w:szCs w:val="24"/>
              </w:rPr>
              <w:t>разрабатывать конкурентоспособную технологию получения, хранения и обработки информации с использованием оптических и оптико-электронных приборов и систе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04 ПС "Инженер-исследователь"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 xml:space="preserve"> Трудовая функция С/04.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-4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ует стандартные текстовые и графические программы для оформления документации.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оптико-электронных приборов, физические основы современных технологий и их применение в приборостроении/технологии автоматизации производственных процессов, производственная практика (проектно-конструкторская практика), производственная практика (научно-исследовательская работа), производственная практика (преддипломная практика)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средства приборостроительных предпри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оптико-электронных прибо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ЭМС-датчики для систем контроля и управ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основы современных технологий и их применение в приборостроении/Технологии автоматизации производственных процесс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оектно-конструкторская практи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научно-исследовательская рабо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еддипломная практика)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-4.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ет обрабатывать, анализировать, представлять и оформлять результаты исследований.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средства приборостроительных предприятий, технология изготовления оптико-электронных приборов, МЭМС-датчики для систем контроля и управления, физические основы современных технологий и их применение в приборостроении/технологии автоматизации производственных процессов, производственная практика (проектно-конструкторская практика), производственная практика (научно-исследовательская работа), производственная практика (преддипломная практика)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4.3. Умеет выявлять зависимости между параметрами исследуемого процесса, явлений и особенностями работы прибора.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оптико-электронных приборов, МЭМС-датчики для систем контроля и управления, физические основы современных технологий и их применение в приборостроении/технологии автоматизации производственных процессов, производственная практика (проектно-конструкторская практика), производственная практика (научно-исследовательская работа), производственная практика (преддипломная практика)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К-5. Способен </w:t>
            </w:r>
            <w:r>
              <w:rPr>
                <w:b/>
                <w:sz w:val="24"/>
                <w:szCs w:val="24"/>
              </w:rPr>
              <w:t>разрабатывать новые технологии производства оптотехники, оптических и оптико-электронных приборов и комплекс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04 ПС "Инженер-исследователь"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 xml:space="preserve"> Трудовая функция С/05.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5.1. Умеет анализировать предъявляемые технические требования с учетом известных экспериментальных и теоретических результатов, опубликованных в научно-технической литературе и открытых источниках информации.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оптико-электронных приборов, МЭМС-датчики для систем контроля и управления, физические основы современных технологий и их применение в приборостроении/технологии автоматизации производственных процессов, производственная практика (проектно-конструкторская практика), производственная практика (научно-исследовательская работа), производственная практика (преддипломная практика)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оптико-электронных прибо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ЭМС-датчики для систем контроля и управ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основы современных технологий и их применение в приборостроении/Технологии автоматизации производственных процесс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оектно-конструкторская практи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научно-исследовательская рабо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еддипломная практика)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5.2. Умеет обрабатывать, анализировать, представлять и оформлять результаты исследований.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оптико-электронных приборов, МЭМС-датчики для систем контроля и управления, физические основы современных технологий и их применение в приборостроении/технологии автоматизации производственных процессов, производственная практика (проектно-конструкторская практика), производственная практика (научно-исследовательская работа), производственная практика (преддипломная практика)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1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5.3. Знает стандартные текстовые и графические компьютерные программы для оформления документации.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основы современных технологий и их применение в приборостроении/ технологии автоматизации производственных процессов, производственная практика (проектно-конструкторская практика), производственная практика (научно-исследовательская работа), производственная практика (преддипломная практика)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петентностная модель одобрена Методическим советом университета «___» ___________201__ г. Протокол № 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Методического совета                                                                                           Н.В. Розенберг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3"/>
      <w:szCs w:val="23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17:12:00Z</dcterms:created>
  <dc:creator>User</dc:creator>
  <dc:description/>
  <dc:language>en-US</dc:language>
  <cp:lastModifiedBy>RePack by Diakov</cp:lastModifiedBy>
  <cp:lastPrinted>2019-06-04T08:55:00Z</cp:lastPrinted>
  <dcterms:modified xsi:type="dcterms:W3CDTF">2019-11-10T17:12:00Z</dcterms:modified>
  <cp:revision>2</cp:revision>
  <dc:subject/>
  <dc:title/>
</cp:coreProperties>
</file>