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ТНОСТНАЯ МОДЕЛ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ускника образовательной программы по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5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лектронные и оптико-электронные приборы и системы специального назнач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ации «Оптические системы лазерных и оптико-электронных приборов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5103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петен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 ее дост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сципли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дисциплин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компетенции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Анализирует задачу, выделяя ее базовые составляющ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, высшая математи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формационные технолог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, высшая матема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3. Осуществляет поиск информации для решения поставленной задачи по различным типам запро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, высшая математика, современные информационные тех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4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, высшая матема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5. Рассматривает и предлагает возможные варианты решения поставленной задачи, оценивая их достоинства и недостат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, высшая матема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Определяет круг задач в рамках поставленной цели, определяет связи между ни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Предлагает способы решения поставленных задач и ожидаемые результаты; оценивает предложенные способы с точки зрения соответствия цели проек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3. Планирует реализацию задач в зоне своей ответственности с учетом имеющихся ресурсов и ограничений, действующих правовых нор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, основы проект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4. Выполняет задачи в зоне своей ответственности в соответствии с запланированными результатами и точками контроля, при необходимости корректирует способы решения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, общая и социальная психолог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5 Представляет результаты проекта, предлагает возможности их использования и/или совершенств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1 Определяет свою роль в социальном взаимодействии и командной работе, исходя из стратегии сотрудничества для достижения поставленной це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основы проектной деятель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2. При реализации своей роли в социальном взаимодействии и командной работе учитывает особенности поведения и интересы других участн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основы проект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-3. 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основы проект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 3.4 Осуществляет обмен информацией, знаниями и опытом с членами команды; оценивает идеи других членов команды для достижения поставленной це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основы проект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5 Соблюдает нормы и установленные правила командной работы; несет личную ответственность за результа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основы проект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1 Выбирает стиль общения на русском языке в зависимости от цели и условий партнерства; адаптирует речь, стиль общения и язык жестов к ситуациям взаимодейст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деловые коммун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деловые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формационные технологии</w:t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 4.2 Ведет деловую переписку на русском языке с учетом особенностей стилистики официальных и неофициальных пис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деловые коммуник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3 Ведет деловую переписку на иностранном языке с учетом особенностей стилистики официальных писем и социокультурных различ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, современные информационные тех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4 Выполняет для личных целей перевод официальных и профессиональных текстов с иностранного языка на русский, с русского языка на иностр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, русский язык и деловые коммуникации, современные информационные тех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5 Устно представляет результаты своей деятельности на иностранном языке, может поддержать разговор в ходе их обсужд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5.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1 Интерпретирует историю России в контексте мирового исторического разви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деловые коммуникации.</w:t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2 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философия, иностранный язык (английский), русский язык и деловые коммуник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3 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России, всеобщая), иностранный язык (английский), русский язык и деловые коммуник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 Использует инструменты и методы управления временем при выполнении конкретных задач, проектов, при достижении поставленных це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 Определяет приоритеты собственной деятельности, личностного развития и профессионального рос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3 Оценивает требования рынка труда и предложения образовательных услуг для выстраивания траектории собственного профессионального рос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эконом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4 Строит профессиональную карьеру и определяет стратегию профессионального разви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социальная психология, эконом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1 Выбирает здоровье 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</w:tr>
      <w:tr>
        <w:trPr>
          <w:trHeight w:val="6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2 Планирует свое рабочее и свободное время для оптимального сочетания физической и умственной нагрузки и обеспечения работоспособ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3 Соблюдает и пропагандирует нормы здорового образа жизни в различных жизненных ситуациях и в профессиона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1 Анализирует факторы вредного влияния элементов среды обитания (технических средств, технологических процессов, материалов, зданий и сооружений, природных и социальных явлений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2 Идентифицирует опасные и вредные факторы в рамках осуществляем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3 Выявляет проблемы, связанные с нарушениями техники безопасности на рабочем месте; предлагает мероприятиях по предотвращению чрезвычайных ситуац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4 Разъясняет правила поведения при возникновении чрезвычайных ситуаций природного и техногенного происхождения; оказывает первую помощь, описывает способы участия в восстановительных мероприят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профессиональные компетенции</w:t>
            </w:r>
          </w:p>
        </w:tc>
      </w:tr>
      <w:tr>
        <w:trPr>
          <w:trHeight w:val="72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ОПК-1. Способен применять естественнонаучные и </w:t>
            </w:r>
            <w:r>
              <w:rPr>
                <w:b/>
                <w:spacing w:val="-1"/>
              </w:rPr>
              <w:t xml:space="preserve">общеинженерные знания, методы математического </w:t>
            </w:r>
            <w:r>
              <w:rPr>
                <w:b/>
                <w:spacing w:val="5"/>
              </w:rPr>
              <w:t xml:space="preserve">анализа и моделирования в инженерной деятельности, </w:t>
            </w:r>
            <w:r>
              <w:rPr>
                <w:b/>
                <w:spacing w:val="-2"/>
              </w:rPr>
              <w:t xml:space="preserve">связанной с проектированием и конструированием, </w:t>
            </w:r>
            <w:r>
              <w:rPr>
                <w:b/>
                <w:spacing w:val="-1"/>
              </w:rPr>
              <w:t>технологиями производства приборов и комплексов широкого назна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К-1.1. Применяет естественнонаучные знания в инженер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, высшая математика, химия, промышленная экология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матема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эколо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го моделирования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женерная и 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оведение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ладная меха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7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К -1.2. Применяет в инженерной деятельности физические законы и математические методы, методы модел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, высшая математика, основы компьютерного моделирования в приборостроени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К-1.3. Применяет общеинженерные знания в инженер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женерная и компьютерная графика, материаловедение в приборостроении, прикладная меха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1"/>
              </w:rPr>
              <w:t>ОПК-2. Способен осуществлять профессиональную деятельность с учетом экономических, экологических, социальных, интеллектуально правовых и других ограничений на всех этапах жизненного цикла технических объектов и процес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1. Осуществляет профессиональную деятельность с учетом экономически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2. Осуществляет профессиона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экологически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экология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3. Осуществляет профессиональную деятельность с учетом социальных и други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4. Осуществляет профессиональную деятельность с учетом интеллектуально-правовых ограничений на всех этапах жизненного цикла технических объектов и процес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едение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2"/>
              </w:rPr>
              <w:t>ОПК-3. Способен проводить экспериментальные исследования и измерения, обрабатывать и представлять полученные данные с учетом специфики методов и средств технических измерений в приборостро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1 Критически анализирует информацию, необходимую для планирования и проведения экспериментальных исследований и измер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11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. Выбирает и использует соответствующие ресурсы, современные методики и оборудование для проведения экспериментальных исследований и измер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3. Обрабатывает и представляет полученные экспериментальные данные для получения обоснованных вывод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4. Учитывает специфику предметной области при выборе методов и средств исследований и измер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pacing w:val="-2"/>
              </w:rPr>
              <w:t>ОПК-4. Способен использовать современные информационные технологии и программное обеспечение при решении задач профессиональной деятельности, соблюдая требования информационной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1. Использует современные информационные технологии и программное обеспечение при решении задач профессиона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1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2. Соблюдает требования информационной безопасности при использовании современных информационных технологий и программного обеспе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spacing w:val="-2"/>
              </w:rPr>
              <w:t>ОПК-5. Способен участвовать в разработке текстовой, проектной и конструкторской документации в соответствии с нормативными требова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К-5.1. Разрабатывает текстовую документацию в соответствии с нормативными требова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 компьютерная графика, ЕСКД в приборостроении, основы проектирования приборов и систем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 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КД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14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К-5.2. Разрабатывает проектную и конструкторскую документацию в соответствии с нормативными требова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 компьютерная графика, ЕСКД в приборостроении, основы проектирования приборов и систем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К-5.3. Использует информационно-коммуникационные технологии, современные интерактивные программные комплексы при разработке текстовой, проектной и конструкторской документ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</w:t>
      </w:r>
    </w:p>
    <w:tbl>
      <w:tblPr>
        <w:tblW w:w="154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268"/>
        <w:gridCol w:w="2948"/>
        <w:gridCol w:w="5103"/>
        <w:gridCol w:w="273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ключения компетенции в ОПО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исциплин/ практик</w:t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проектно-конструкторский</w:t>
            </w:r>
          </w:p>
        </w:tc>
      </w:tr>
      <w:tr>
        <w:trPr>
          <w:trHeight w:val="221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1. Способен определять условия и режимы эксплуатации, конструктивных особенностей разрабатываемой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конструктор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А/0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анализ научно-технической информации, отечественного и зарубежного опыта об изделиях-аналог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измерительные цепи и сигналы, физические основы получения информации, моделирование приборов и систем, введение в оптическое приборостроение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измерительные цепи и сигн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олуч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птическое прибор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 оптических и лазер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нейная оп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ерентная оп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. Разрабатывает принципы конструирования оптико-электронных прибор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получения информации, моделирование приборов и систем, основы конструирования оптических и лазерных приборов и систем, нелинейная оптика, когерентная оптика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2. Способен разрабатывать технические требования и задания на проектирование и конструирование оптических и оптико-электронных приборов, комплексов и их составных ч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конструктор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А/02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анализ исходных требований к параметрам разрабатываемого оптико-электронного приб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птическое приборостроение, нелинейная оптика, когерентная оптика, основы лазерной техник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моделирования оптически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лазерную тех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нейная оп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ерентная оп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азер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ая механика/основы квантовой электро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. Использует профессиональные пакеты прикладных программ для проектирования и конструирования оптических и оптико-электронных приборов и комплексов и системы электронного документообор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моделирования оптических устройств, основы лазерной техники, квантовая механика/основы квантовой электроник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. Разрабатывает принципы построения и состав оптических и оптико-электронных приборов и комплек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приборов и систем, основы лазерной техники, основы теории измерений, технические средства приборостроительных предприятий, учебная практика (ознакомительн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3. Способен </w:t>
            </w:r>
            <w:r>
              <w:rPr>
                <w:b/>
                <w:sz w:val="24"/>
                <w:szCs w:val="24"/>
              </w:rPr>
              <w:t>осуществлять проектирование и конструирование оптических , оптико-электронных, механических блоков, узлов и деталей, определение номенклатуры и типов комплектующих издел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конструктор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А/03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. Выполняет расчет, проектирование и конструирование в соответствии с техническим заданием типовых систем, приборов, деталей и узлов оптотехники на схемотехническом и элементном уровн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измерительные цепи и сигналы, электроника и микропроцессорная техника, схемотехника измерительных устройств, основы лазерной техники, основы теории измерений, квантовая механика/основы квантовой электроник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измерительные цепи и сигн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а и микропроцессорная тех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отехника измерительн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моделирования приборн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хнической документацией производства оптически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азер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ая механика/основы квантовой электро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. Использует профессиональные пакеты прикладных программ для проектирования и конструирования оптических и оптико-электронных приборов и комплексов и системы электронного документообор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, методы моделирования оптических устройств, обеспечение технической документацией производства оптических приборов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. Производит компьютерное моделирование с использованием методов системного подхода для прогнозирования поведения, оптимизации и изучения функционирования разрабатываемых оптических и оптико-электронных приборов, комплексов и их составных частей с учетом используемых технологий производства и сбор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, методы моделирования оптических устройств, обеспечение технической документацией производства оптических приборов, основы лазерной техники, квантовая механика/основы квантовой электроник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4. Использует компьютерные технологии и программные средства проектирования и констру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, методы моделирования приборных устройств, обеспечение технической документацией производства оптических приборов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4. Способен </w:t>
            </w:r>
            <w:r>
              <w:rPr>
                <w:b/>
                <w:sz w:val="24"/>
                <w:szCs w:val="24"/>
              </w:rPr>
              <w:t>разрабатывать технологические процессы и технологическую документацию на изготовление, сборку, юстировку и контроль оптических, оптико-электронных, механических блоков, узлов и дета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конструктор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В/0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4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ет и обосновывает требования к изготовлению оптических, оптико-электронных, механических блоков, узлов и деталей с учетом требований технического задания и возможностей организации-изготовител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приборов и систем, основы конструирования оптических и лазерных приборов и систем, волоконно-оптические приборы и системы, производственная практика (проектно-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ирования оптических и лазерных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приборы 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материалы и тех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4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 оптические материалы и технолог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материалы и технология, лазерные технологии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4.3. Применяет компьютерные технологии и программные средства проектирования и констру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приборов и систем, основы конструирования оптических и лазерных приборов и систем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информационно-аналитический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К-5. Способен </w:t>
            </w:r>
            <w:r>
              <w:rPr>
                <w:b/>
                <w:sz w:val="24"/>
                <w:szCs w:val="24"/>
              </w:rPr>
              <w:t>к внедрению технологических процессов производства и контроля качества оптотехники, оптико-электронных и оптических приборов, комплексов и их составных ч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конструктор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В/02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1. Обосновывает требования к изготовлению оптических, оптико-электронных, механических блоков, узлов и деталей с учетом требований технического задания и возможностей организации-изготовител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измерения, метрологическое обеспечение оптических приборов и устройств, лазерные технологии, приемники оптического излучения, основы технических измерений, лазерные устройства для получения и передачи информации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оптических приборов и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ики оптического изл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устройства для получения и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техника в управлении технологически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в лазерной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 / Прикладная лог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198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2. Осуществляет работу с системами автоматизированного учета и управления производств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ные технологии, лазерная техника в управлении технологическим оборудованием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/прикладная логистика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3. Применяет компьютерные технологии и программные средства проектирования и констру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технологии в приборостроении, системы автоматизированного проектирования в лазерной техник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/прикладная логистика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6. Способен проектировать специальную оснастку, предусмотренную технологией изготовления оптотехники, оптических, оптико-электронных приборов, комплексов и их составных ч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конструктор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В/03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. Разрабатывает методики сборки и юстировки оптотехники, оптических и оптико-электронных приборов и комплексов с помощью специальной оснаст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приборы и системы, оптические материалы и технология, приемники оптического излучения, лазерные устройства для получения и передачи информации, лазерные приборы для измерения механических величин, лазерная техника в управлении технологическим оборудованием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приборы 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материалы и тех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ики оптического изл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устройства для получения и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приборы для измерения механически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ая техника в управлении технологически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в лазерной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194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. Знает особенности конструирования оптических дета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приборы и системы, оптические материалы и технология, приемники оптического излучения, лазерные устройства для получения и передачи информации, лазерные приборы для измерения механических величин, лазерная техника в управлении технологическим оборудованием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. Применяет компьютерные технологии и программные средства проектирования и констру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, системы автоматизированного проектирования в лазерной технике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7. Способен проводить контроль качества выпускаемой оптической продук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конструктор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В/04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. Проводит анализ технического состояния и возможности контрольно-измерительного оборудования организ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ные измерения, метрологическое обеспечение оптических приборов и устройств, лазерные приборы для измерения механических величи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/ прикладная логистика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оптических приборов и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е приборы для измерения механических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/ прикладная лог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. Применяет методы контроля и требования к измерительной аппаратур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ные измерения, метрологическое обеспечение оптических приборов и устройств, лазерные приборы для измерения механических величи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на приборостроительных предприятиях/ прикладная логистика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8. Способен проводить анализ научно-технической информации по разработке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8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стандартные текстовые и графические программы для оформления документ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, компьютерные технологии в приборостроении, системы автоматизированного проектирования, создание технической документации с использованием компьютерных технологий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с использованием компьютер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производства оптических измеритель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змер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8.2. Знает основы теории оптических измерений и расчетов элементов, узлов и систем оптотехн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, метрологическое обеспечение производства оптических измерительных систем, теория измерений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.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8.3 Знает принципы построения и функционирования электронных и оптико-электронных приборов и сист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, метрологическое обеспечение производства оптических измерительных систем, теория измерений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2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9. Способен проводить моделирование работы оптико-электронных приборов на основе физических процессов и явл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2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9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стандартные компьютерные программы для проведения расчетов и математического моделирования функционирования оптико-электронных приборов на основе физических процессов и явл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, системы автоматизированного проектирования, основы компьютерного моделирования в приборостроени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го моделирования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Технологии автоматизации производственных проце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9.2. Умеет анализировать и применять результаты моделир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, основы компьютерного моделирования в приборостроении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9.3. Умеет выявлять зависимости между параметрами анализируемого процесса, явления и особенностями работы приб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 технологии автоматизации производственных процессов, учебная практика (ознакомительная практика)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10. Способен </w:t>
            </w:r>
            <w:r>
              <w:rPr>
                <w:b/>
                <w:sz w:val="24"/>
                <w:szCs w:val="24"/>
              </w:rPr>
              <w:t>проводить экспериментальные исследования для создания новой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3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0.1. Использует стандартные текстовые и графические программы для оформления документ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, компьютерные технологии в приборостроении, создание технической документации с использованием компьютерных технологий, производственная практика (ознакомительн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с использованием компьютер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производства оптических измеритель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змер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ознакомительн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0.2. Умеет выявлять зависимости между параметрами исследуемого процесса, явления и особенностей работы приб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оптико-электронные контрольно-измерительные приборы, метрологическое обеспечение производства оптических измерительных систем, теория измерений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0.3. Знает принципы организации и проведения экспериментальных исследов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иборостроении, технология изготовления оптико-электронных приборов, оптико-электронные контрольно-измерительные приборы, метрологическое обеспечение производства оптических измерительных систем, теория измерений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11. Способен </w:t>
            </w:r>
            <w:r>
              <w:rPr>
                <w:b/>
                <w:sz w:val="24"/>
                <w:szCs w:val="24"/>
              </w:rPr>
              <w:t>разрабатывать конкурентоспособную технологию получения, хранения и обработки информации с использованием оптических и оптико-электронных приборов и сис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4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стандартные текстовые и графические программы для оформления документ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МС-датчики для систем контроля и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Технологии автоматизации производственных проце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 обрабатывать, анализировать, представлять и оформлять результаты исследов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1.3. Умеет выявлять зависимости между параметрами исследуемого процесса, явлений и особенностями работы приб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12. Способен </w:t>
            </w:r>
            <w:r>
              <w:rPr>
                <w:b/>
                <w:sz w:val="24"/>
                <w:szCs w:val="24"/>
              </w:rPr>
              <w:t>разрабатывать новые технологии производства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5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2.1. Умеет анализировать предъявляемые технические требования с учетом известных экспериментальных и теоретических результатов, опубликованных в научно-технической литературе и открытых источниках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МС-датчики для систем контроля и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Технологии автоматизации производственных проце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конструкторская прак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технологическая практик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2.2. Умеет обрабатывать, анализировать, представлять и оформлять результаты исследов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 и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2.3. Знает стандартные текстовые и графические компьютерные программы для оформления документ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 технологии автоматизации производственных процессов, производственная практика (конструкторская практика), производственная практика (технологическая практик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тентностная модель одобрена Методическим советом университета «___» ___________201__ г. Протокол № 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Методического совета                                                                                           Н.В. Розенберг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5:11:00Z</dcterms:created>
  <dc:creator>User</dc:creator>
  <dc:description/>
  <cp:keywords/>
  <dc:language>en-US</dc:language>
  <cp:lastModifiedBy>Сергей</cp:lastModifiedBy>
  <cp:lastPrinted>2019-09-17T10:04:00Z</cp:lastPrinted>
  <dcterms:modified xsi:type="dcterms:W3CDTF">2019-11-18T06:23:00Z</dcterms:modified>
  <cp:revision>8</cp:revision>
  <dc:subject/>
  <dc:title>КОМПЕТЕНТНОСТНАЯ МОДЕЛЬ для УГСН 09</dc:title>
</cp:coreProperties>
</file>